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031"/>
        <w:gridCol w:w="1871"/>
        <w:gridCol w:w="1881"/>
        <w:gridCol w:w="2328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neuphonics and Secret Stories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indergarten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 Mneuphonics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ort Vowels Word Famili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graphs ch, wh, th, s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ord Famili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ret Stori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word famili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V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–ed, -in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VC-e Word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neaky 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–sh, -th, -ch, -w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, pl, tch, al, 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y/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vowels go walk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/o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g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y/o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w/eu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es, -s (plural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u/a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r/ir/ur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on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er/ir/u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r, 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end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uble consonant with –ed and –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n, wr, m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e/i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/ci/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fixes and Suffix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r, 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24:00Z</dcterms:created>
  <dc:creator>jws-tab02</dc:creator>
  <dc:description/>
  <dc:language>en-US</dc:language>
  <cp:lastModifiedBy>Margaret Gardner</cp:lastModifiedBy>
  <dcterms:modified xsi:type="dcterms:W3CDTF">2012-06-01T13:24:00Z</dcterms:modified>
  <cp:revision>2</cp:revision>
  <dc:subject/>
  <dc:title/>
</cp:coreProperties>
</file>